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943561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46817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036120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0707289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00088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275605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28469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3595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99302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