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1210507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4927017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3888306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8850587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2664053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5712749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010720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6987645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2905090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