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6473955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2967454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8777556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4774518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2148487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0786435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5768836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7634195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8307404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