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7570540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013169453"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09383479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206514183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