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3496527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888914429"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63436635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553509558"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9759652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