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6071041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12977524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